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8437"/>
        <w:gridCol w:w="5670"/>
      </w:tblGrid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  <w:lang w:val="uk-UA"/>
              </w:rPr>
              <w:t>ФОП Веселова Н. Д.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.        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uk-UA"/>
              </w:rPr>
              <w:t>Реконструкція пішохідної доріжки вздовж вул. Портової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uk-UA"/>
              </w:rPr>
              <w:t xml:space="preserve">м. Комсомольськ Полтавської області 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  <w:lang w:val="uk-UA"/>
              </w:rPr>
              <w:t>КОШТОРИСНА ДОКУМЕНТАЦІЯ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58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/16 - КД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ом 2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ФОП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еселова Н. Д.                          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оловний архітектор  проект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еселова Н. Д.                             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16  г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58" w:right="90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32:00Z</dcterms:created>
  <dc:creator>jee</dc:creator>
  <dc:description/>
  <cp:keywords/>
  <dc:language>en-US</dc:language>
  <cp:lastModifiedBy>Калмыков</cp:lastModifiedBy>
  <dcterms:modified xsi:type="dcterms:W3CDTF">2016-05-17T06:51:00Z</dcterms:modified>
  <cp:revision>11</cp:revision>
  <dc:subject/>
  <dc:title>ЧП "Сервис-проект плюс"</dc:title>
</cp:coreProperties>
</file>